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ĐEKIĆ (Nedelјko) BILjANI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5/38 „LUG“, livada 2. klase, površine 667 m², upisanu u Zemlј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803,9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јadeosamstotri konvertibilne marke i 9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Đekić (Nedelјko) Bilјan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Đekić Bilјan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5/38 „ LUG“, livada 2. klase, površine 667 m², po početnoj prodajnoj cijeni od 5,70 KM po m², odnosno po početnoj prodajnoj cijeni u iznosu od 3.801,9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Đekić Bilјana i Đekić Novak, oboj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Đekić Bilјana na iznos početne prodajne cijene od 3.801,9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3.803,90 KM, a učesnik licitacije Đekić Novak, ponudio je iznos od 3.803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Đekić Bilјan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14:00Z</dcterms:created>
  <dc:creator>Maša</dc:creator>
  <dc:description/>
  <cp:keywords/>
  <dc:language>en-US</dc:language>
  <cp:lastModifiedBy>Maša</cp:lastModifiedBy>
  <cp:lastPrinted>2022-05-04T11:04:00Z</cp:lastPrinted>
  <dcterms:modified xsi:type="dcterms:W3CDTF">2022-05-16T06:26:00Z</dcterms:modified>
  <cp:revision>5</cp:revision>
  <dc:subject/>
  <dc:title/>
</cp:coreProperties>
</file>